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5245"/>
        <w:gridCol w:w="3141"/>
      </w:tblGrid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10-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color w:val="000000"/>
                <w:sz w:val="20"/>
              </w:rPr>
              <w:t>Istituto Comprensivo “E. Curti” di Gemonio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Data compilazione: 2019 -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UDA DISCIPLIN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rFonts w:cs="Arial" w:ascii="Arial" w:hAnsi="Arial"/>
          <w:b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2019-2020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it-IT"/>
        </w:rPr>
        <w:t>SCUOLA: ICS CURTI di Gemoni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itolo: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F</w:t>
            </w:r>
            <w:r>
              <w:rPr>
                <w:rFonts w:cs="Times New Roman" w:ascii="Calibri" w:hAnsi="Calibri"/>
                <w:b/>
                <w:sz w:val="24"/>
                <w:szCs w:val="24"/>
              </w:rPr>
              <w:t>a uso di forme di notazione analogiche o codifica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 terza e quarta.</w:t>
              <w:tab/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MUSICA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ompetenza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F</w:t>
            </w:r>
            <w:r>
              <w:rPr>
                <w:rFonts w:cs="Times New Roman" w:ascii="Calibri" w:hAnsi="Calibri"/>
                <w:sz w:val="24"/>
                <w:szCs w:val="24"/>
              </w:rPr>
              <w:t>a uso di forme di notazione analogiche o codificate</w:t>
            </w:r>
            <w:r>
              <w:rPr>
                <w:rFonts w:cs="Times New Roman" w:ascii="Calibri" w:hAnsi="Calibri"/>
                <w:b/>
                <w:sz w:val="24"/>
                <w:szCs w:val="24"/>
              </w:rPr>
              <w:t>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Riconosce le principali forme di notazione analogiche e/o codificate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Abilità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ogliere la corrispondenza tra un suono e un semplice simbolo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Abilità di base: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aper associare un suono ad un semplice simbolo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nze:</w:t>
            </w:r>
            <w:r>
              <w:rPr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esentazione di  notazione convenzionale e non 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Conoscere i simboli associati a tutte le note musical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right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ttività di lettura e produzione di un ritmo secondo una partitura con notazione non convenzionale. Lettura di una semplice partitura con notazione convenzionale (presentazione di tutte le note)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Temp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secondo quadrimest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etodologie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attività individuali e di grupp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Risorse e strument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strumenti var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footerReference w:type="default" r:id="rId2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1">
    <w:name w:val="Heading 21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Heading31">
    <w:name w:val="Heading 31"/>
    <w:basedOn w:val="Normal"/>
    <w:qFormat/>
    <w:p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1">
    <w:name w:val="Heading 41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3:00Z</dcterms:created>
  <dc:creator>Franca</dc:creator>
  <dc:description/>
  <cp:keywords/>
  <dc:language>en-US</dc:language>
  <cp:lastModifiedBy>anto galici</cp:lastModifiedBy>
  <dcterms:modified xsi:type="dcterms:W3CDTF">2019-09-05T08:34:00Z</dcterms:modified>
  <cp:revision>11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