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5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Esegue, da solo e in gruppo, semplici brani vocali appartenenti a generi e culture differenti, utilizzando anche strumenti didattici e auto-costrui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quin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Esegue in gruppo semplici brani vocali appartenenti a generi e culture differenti, utilizzando anche strumenti didattici e auto-costruiti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anta col grupp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collettivamente brani vocali curando l’intonazione e l’interpretazione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ruire semplici strumenti ritmici.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anta col grupp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 cora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 e manipolazione di materiale di recupero e non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 cora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 e manipolazione di materiale di recupero e non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seguire un canto accompagnandolo con gli strumentini realizza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: Canto corale di gruppo e/o a piccoli gruppi, ascolto di brani musicali e vocali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: : Lim, registratori con CD, materiali di recupero per la costruzione di strumentini,…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8:00Z</dcterms:modified>
  <cp:revision>21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