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5 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Esegue, da solo e in gruppo, semplici brani vocali appartenenti a generi e culture differenti, utilizzando anche strumenti didattici e auto-costruit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quint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>:  ed. Fisica, Ar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Esegue in gruppo semplici brani vocali appartenenti a generi e culture differenti, utilizzando anche strumenti didattici e auto-costruiti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Canta col gruppo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 collettivamente brani vocali curando l’intonazione e l’interpretazion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Costruire semplici strumenti di vario genere</w:t>
            </w: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>.</w:t>
            </w: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Canta col gruppo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 cora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 e manipolazione di materiale di recupero e non per realizzare strumenti a percussione, a corde, a fiato…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 cora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 e manipolazione di materiale di recupero e non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Eseguire un canto accompagnandolo con gli strumentini realizzat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etodologie: Canto corale di gruppo e/o a piccoli gruppi, ascolto di brani musicali e vocali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Risorse e strumenti: Lim, registratori con CD, materiali di recupero per la costruzione di strumentini,…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9:00Z</dcterms:modified>
  <cp:revision>23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