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 20</w:t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F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 uso di forme di notazione analogiche o codific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</w:t>
              <w:tab/>
              <w:t>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</w:t>
            </w:r>
            <w:r>
              <w:rPr>
                <w:rFonts w:cs="Times New Roman" w:ascii="Calibri" w:hAnsi="Calibri"/>
                <w:sz w:val="24"/>
                <w:szCs w:val="24"/>
              </w:rPr>
              <w:t>a uso di forme di notazione analogiche o codifica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 xml:space="preserve">Competenza di base: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val="it-IT"/>
              </w:rPr>
              <w:t>Riconosce le principali forme di notazione analogiche e/o codifica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gliere la corrispondenza tra un suono e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 di base:</w:t>
            </w:r>
            <w:r>
              <w:rPr>
                <w:sz w:val="24"/>
                <w:szCs w:val="24"/>
                <w:lang w:val="it-IT"/>
              </w:rPr>
              <w:t xml:space="preserve"> Saper associare un suono ad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: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ma forma di notazione non convenzionale.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ttività di lettura e produzione di un ritmo secondo una partitura con notazione non convenzionale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  secondo quadrimestr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 attivita individuali e di grup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 strumenti a fiato ( flauto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06:00Z</dcterms:created>
  <dc:creator>Franca</dc:creator>
  <dc:description/>
  <cp:keywords/>
  <dc:language>en-US</dc:language>
  <cp:lastModifiedBy>anto galici</cp:lastModifiedBy>
  <dcterms:modified xsi:type="dcterms:W3CDTF">2019-09-05T08:34:00Z</dcterms:modified>
  <cp:revision>8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