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 -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Articola combinazioni timbriche, ritmiche e melodiche, applicando schemi element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 combinazioni timbriche e ritmiche  applicando schemi element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re e riprodurre semplici sequenze ritmic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tmo e timbr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Utilizzando il proprio corpo e/o gli strumenti a percussione interpreta e crea sequenze ritmiche consone al tema assegnato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6:00Z</dcterms:modified>
  <cp:revision>10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