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0-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ata compilazione: </w:t>
            </w:r>
            <w:r>
              <w:rPr>
                <w:bCs/>
                <w:sz w:val="20"/>
              </w:rPr>
              <w:t>2019 -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A DISCIPLINE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  <w:highlight w:val="yellow"/>
          <w:lang w:val="it-IT"/>
        </w:rPr>
      </w:pPr>
      <w:r>
        <w:rPr>
          <w:rFonts w:cs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it-IT"/>
        </w:rPr>
        <w:t xml:space="preserve">SCUOLA: </w:t>
      </w:r>
      <w:r>
        <w:rPr>
          <w:rFonts w:cs="Arial" w:ascii="Arial" w:hAnsi="Arial"/>
          <w:b/>
          <w:sz w:val="24"/>
          <w:szCs w:val="24"/>
          <w:lang w:val="it-IT"/>
        </w:rPr>
        <w:t>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rticola combinazioni timbriche, ritmiche e melodiche, applicando schemi elementari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lasse: prim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 e riproduce combinazioni timbriche e ritmiche  applicando schemi elementari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conosce e riproduce un semplice ritmo in maniera personal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e riprodurre semplici sequenze ritmiche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lang w:val="it-IT"/>
              </w:rPr>
              <w:t>Abilità di base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93" w:hRule="atLeast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rPr>
                      <w:rFonts w:eastAsia="Times New Roman" w:cs="Arial"/>
                      <w:color w:val="000000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  <w:sz w:val="24"/>
                      <w:szCs w:val="24"/>
                      <w:lang w:val="it-IT"/>
                    </w:rPr>
                    <w:t>Riprodurre un  ritmo elementare con le mani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tmo e timbr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distingue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 semplici sequenze ritmich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Utilizzando il proprio corpo (mani, piedi, ecc.) interpreta e accompagna semplici melodie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Tempi: 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etodologie: Giochi motori in classe o in palestra, attivita in coppia o in piccolo grupp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Risorse e strumenti: parti del proprio corpo e attrezzature  ginniche ( palla, cerchi, coni...)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5:00Z</dcterms:modified>
  <cp:revision>14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