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0-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ata compilazione: </w:t>
            </w:r>
            <w:r>
              <w:rPr>
                <w:bCs/>
                <w:sz w:val="20"/>
              </w:rPr>
              <w:t>2019 -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DA DISCIPLINE</w: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  <w:highlight w:val="yellow"/>
          <w:lang w:val="it-IT"/>
        </w:rPr>
      </w:pPr>
      <w:r>
        <w:rPr>
          <w:rFonts w:cs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 xml:space="preserve">Unità di apprendimento n° 4                                                                            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it-IT"/>
        </w:rPr>
        <w:t xml:space="preserve">SCUOLA: </w:t>
      </w:r>
      <w:r>
        <w:rPr>
          <w:rFonts w:cs="Arial" w:ascii="Arial" w:hAnsi="Arial"/>
          <w:b/>
          <w:sz w:val="24"/>
          <w:szCs w:val="24"/>
          <w:lang w:val="it-IT"/>
        </w:rPr>
        <w:t>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Titolo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. Ascolta, interpreta e descrive brani musicali di diverso genere.</w:t>
            </w:r>
            <w:r>
              <w:rPr>
                <w:rFonts w:cs="Times New Roman" w:ascii="Calibri" w:hAnsi="Calibri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lasse: terz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/>
                <w:sz w:val="24"/>
                <w:szCs w:val="24"/>
                <w:lang w:val="it-IT"/>
              </w:rPr>
              <w:t>:  ed. Fisica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Ascolta, interpreta e descrive brani musicali di diverso genere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Ascoltare brani musicali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Default"/>
              <w:rPr/>
            </w:pPr>
            <w:r>
              <w:rPr/>
              <w:t>Ascoltare e discriminare brani vocali e/o strumentali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b/>
                <w:lang w:val="it-IT"/>
              </w:rPr>
              <w:t>Abilità di base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riminare brani vocali da strumentali.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rPr>
                      <w:rFonts w:eastAsia="Times New Roman" w:cs="Arial"/>
                    </w:rPr>
                  </w:pPr>
                  <w:r>
                    <w:rPr>
                      <w:rFonts w:eastAsia="Calibri" w:cs="Calibri"/>
                      <w:color w:val="000000"/>
                      <w:sz w:val="24"/>
                      <w:szCs w:val="24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Filastrocche, canti popolari abbinati alle ricorrenze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 xml:space="preserve">distingue 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Filastrocche, canti popolari abbinati alle ricorrenz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Associare immagini date (schede con disegni di stagioni, temporale, festività…tessere…) a brani musicali di genere diverso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Tempi:  Prim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/>
                <w:sz w:val="24"/>
                <w:szCs w:val="24"/>
                <w:lang w:val="it-IT"/>
              </w:rPr>
              <w:t>ascolto di brani musicali e vocali, ascolto di musica contemporanea e classica, proporre agli alunni una raccolta personale del genere musicale preferito, se qualche alunno studia uno strumento musicale può essere invitato a mostrare ai compagni le competenze acquisite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Risorse e strumenti</w:t>
            </w:r>
            <w:r>
              <w:rPr>
                <w:rFonts w:cs="Arial"/>
                <w:sz w:val="24"/>
                <w:szCs w:val="24"/>
                <w:lang w:val="it-IT"/>
              </w:rPr>
              <w:t xml:space="preserve"> : Lim, registratori con CD, strumenti musicali, …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7:00Z</dcterms:modified>
  <cp:revision>17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