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10-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ata compilazione: </w:t>
            </w:r>
            <w:r>
              <w:rPr>
                <w:bCs/>
                <w:sz w:val="20"/>
              </w:rPr>
              <w:t>2019 -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DA DISCIPLINE</w:t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  <w:highlight w:val="yellow"/>
          <w:lang w:val="it-IT"/>
        </w:rPr>
      </w:pPr>
      <w:r>
        <w:rPr>
          <w:rFonts w:cs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 xml:space="preserve">Unità di apprendimento n° 6                                                                           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Anno scolastico:2019-2020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it-IT"/>
        </w:rPr>
        <w:t xml:space="preserve">SCUOLA: </w:t>
      </w:r>
      <w:r>
        <w:rPr>
          <w:rFonts w:cs="Arial" w:ascii="Arial" w:hAnsi="Arial"/>
          <w:b/>
          <w:sz w:val="24"/>
          <w:szCs w:val="24"/>
          <w:lang w:val="it-IT"/>
        </w:rPr>
        <w:t>ICS CURTI di Gemoni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Interpreta liberamente in modo creativo su un brano ascoltato, imparando gradualmente a dominare  suoni , silenzi e emozioni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lasse: terza, quarta e quint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/>
                <w:sz w:val="24"/>
                <w:szCs w:val="24"/>
                <w:lang w:val="it-IT"/>
              </w:rPr>
              <w:t>:  ed. Fisica, Arte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Interpreta liberamente in modo creativo su un brano ascoltato, imparando gradualmente a dominare  suoni , silenzi e emozioni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Si muove in modo creativo su un brano ascoltato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pretare brani musicali esprimendo con il corpo le emozioni suscitate dallo stesso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lang w:val="it-IT"/>
              </w:rPr>
              <w:t>Abilità di base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Si muove in modo creativo su un brano ascoltato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ociazione di movimenti al ritmo e alla melodia ascoltati per improvvisare momenti di danza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o un brano musicale , si muove rispettando il ritm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Progettare  una semplice coreografia, anche di gruppo, su un brano ascoltato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Tempi:  Primo quadrimest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Metodologie: Canti mimati,  giochi motori in classe o in palestra, attivita in coppia o in piccolo gruppo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Risorse e strumenti: Lim, registratori con CD, canti proposti dall’insegnante , attrezzature  ginniche ( palla, cerchi, coni...)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Franca</dc:creator>
  <dc:description/>
  <cp:keywords/>
  <dc:language>en-US</dc:language>
  <cp:lastModifiedBy>anto galici</cp:lastModifiedBy>
  <dcterms:modified xsi:type="dcterms:W3CDTF">2019-09-05T08:40:00Z</dcterms:modified>
  <cp:revision>24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