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4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 Ascolta, interpreta e descrive brani musicali di diverso genere.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quart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scolta, interpreta e descrive brani musicali di diverso gener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Ascoltare brani musicali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Default"/>
              <w:rPr/>
            </w:pPr>
            <w:r>
              <w:rPr/>
              <w:t>Ascoltare e discriminare brani vocali e/o strumental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riminare brani vocali da strumentali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rPr>
                      <w:rFonts w:eastAsia="Times New Roman" w:cs="Arial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4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distingue 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ssociare immagini e situazioni (feste e ricorrenze) a brani musicali di genere diverso. Produce elaborati grafici che evocano i brani ascoltat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etodologie</w:t>
            </w:r>
            <w:r>
              <w:rPr>
                <w:rFonts w:cs="Arial"/>
                <w:sz w:val="24"/>
                <w:szCs w:val="24"/>
                <w:lang w:val="it-IT"/>
              </w:rPr>
              <w:t xml:space="preserve"> ascolto di brani musicali e vocali, ascolto di musica contemporanea e classica, proporre agli alunni una raccolta personale del genere musicale preferito, se qualche alunno studia uno strumento musicale può essere invitato a mostrare ai compagni le competenze acquisit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/>
                <w:sz w:val="24"/>
                <w:szCs w:val="24"/>
                <w:lang w:val="it-IT"/>
              </w:rPr>
              <w:t>Lim, registratori con CD, strumenti musicali, …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8:00Z</dcterms:modified>
  <cp:revision>18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