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2019 -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F</w:t>
            </w:r>
            <w:r>
              <w:rPr>
                <w:rFonts w:cs="Times New Roman" w:ascii="Calibri" w:hAnsi="Calibri"/>
                <w:b/>
                <w:sz w:val="24"/>
                <w:szCs w:val="24"/>
              </w:rPr>
              <w:t>a uso di forme di notazione analogiche o codific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</w:t>
            </w:r>
            <w:r>
              <w:rPr>
                <w:rFonts w:cs="Times New Roman" w:ascii="Calibri" w:hAnsi="Calibri"/>
                <w:sz w:val="24"/>
                <w:szCs w:val="24"/>
              </w:rPr>
              <w:t>a uso di forme di notazione analogiche o codificat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Riconosce le principali forme di notazione analogiche e/o codifica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gliere la corrispondenza tra un suono e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aper associare un suono ad un semplice simbolo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sentazione di  notazione convenzionale e non 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Conoscere i simboli associati ad alcune note music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ttività di lettura e produzione di un ritmo secondo una partitura con notazione non convenzionale. Lettura di una semplice partitura con notazione convenzionale (solo alcune note)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econdo quadrimestr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attività individuali e di grup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strumenti a fiato e/o a percussion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3:00Z</dcterms:modified>
  <cp:revision>11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