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4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 Ascolta, interpreta e descrive brani musicali di diverso genere.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colta, interpreta e descrive brani musicali di diverso gener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Ascoltare brani musical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/>
            </w:pPr>
            <w:r>
              <w:rPr/>
              <w:t>Ascoltare e discriminare brani vocali e/o strumental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iminare brani vocali da strumentali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rFonts w:eastAsia="Times New Roman" w:cs="Arial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distingue 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Riconosce i generi musicali: classica, pop, rap, jazz, rock, …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/>
                <w:sz w:val="24"/>
                <w:szCs w:val="24"/>
                <w:lang w:val="it-IT"/>
              </w:rPr>
              <w:t>ascolto di brani musicali e vocali, ascolto di musica contemporanea e classica, proporre agli alunni una raccolta personale del genere musicale preferito, se qualche alunno studia uno strumento musicale può essere invitato a mostrare ai compagni le competenze acquisit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/>
                <w:sz w:val="24"/>
                <w:szCs w:val="24"/>
                <w:lang w:val="it-IT"/>
              </w:rPr>
              <w:t>Lim, registratori con CD, strumenti musicali, …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8:00Z</dcterms:modified>
  <cp:revision>1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