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245"/>
        <w:gridCol w:w="3141"/>
      </w:tblGrid>
      <w:tr>
        <w:trPr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10-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color w:val="000000"/>
                <w:sz w:val="20"/>
              </w:rPr>
              <w:t>Istituto Comprensivo “E. Curti” di Gemoni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Data compilazione: 2019. 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UDA DISCIPLI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2019/2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ICS CURTI di Gemon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itolo:</w:t>
            </w:r>
            <w:r>
              <w:rPr>
                <w:rFonts w:cs="Times New Roman" w:ascii="Calibri" w:hAnsi="Calibri"/>
                <w:sz w:val="24"/>
                <w:szCs w:val="24"/>
              </w:rPr>
              <w:t xml:space="preserve"> L’alunno esplora, discrimina ed elabora eventi sonori dal punto di vista qualitativo, spaziale e in riferimento alla loro font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</w:t>
              <w:tab/>
              <w:t>second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MUS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Ed.Fisica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sz w:val="24"/>
                <w:szCs w:val="24"/>
              </w:rPr>
              <w:t xml:space="preserve">L’alunno esplora, discrimina ed elabora eventi sonori dal punto di vista qualitativo, spaziale e in riferimento alla loro font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di base:</w:t>
            </w:r>
            <w:r>
              <w:rPr>
                <w:sz w:val="24"/>
                <w:szCs w:val="24"/>
                <w:lang w:val="it-IT"/>
              </w:rPr>
              <w:t xml:space="preserve"> L’alunno discrimina alcuni eventi sonor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iconoscere suoni e rumori in ordine alla fo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  <w:r>
              <w:rPr>
                <w:sz w:val="24"/>
                <w:szCs w:val="24"/>
                <w:lang w:val="it-IT"/>
              </w:rPr>
              <w:t xml:space="preserve"> Riconoscere rumori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scolto; Suono e silenzio; suoni corti, lunghi , forti e  deboli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uoni di strumentini a percussione 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Conoscenze di bas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ascolto di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strumentini 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Attività di ascolto per la discriminazione dei suoni e dei rumori dell’ambiente circostante. 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Giochi di gruppo per riconoscere la fonte di origine del suono. Presentazione degli strumentini a percussione e giochi per il riconoscimento degli stessi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primo quadrimestr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etodologi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attività di gruppo e di coppia, ascolto di ritmi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strumenti musicali vari e a percussione, oggetti di uso scolastico,.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1">
    <w:name w:val="Heading 21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Heading31">
    <w:name w:val="Heading 31"/>
    <w:basedOn w:val="Normal"/>
    <w:qFormat/>
    <w:p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1">
    <w:name w:val="Heading 41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3:00Z</dcterms:created>
  <dc:creator>Franca</dc:creator>
  <dc:description/>
  <cp:keywords/>
  <dc:language>en-US</dc:language>
  <cp:lastModifiedBy>anto galici</cp:lastModifiedBy>
  <dcterms:modified xsi:type="dcterms:W3CDTF">2019-09-05T08:32:00Z</dcterms:modified>
  <cp:revision>9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