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 -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-20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.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’alunno esplora, discrimina ed elabora eventi sono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Riconoscere suoni e rumori in ordine alla fo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suoni e rumori in ordine alla fo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scolto; Suono e silenzio; suoni corti, lunghi , forti e  debol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ascolto di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ni 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ttività di ascolto per la discriminazione dei suoni e dei rumori dell’ambiente circosta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iochi di gruppo per riconoscere la fonte di origine del suon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 prim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giochi di gruppo e di copp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 musicali vari e/o a percussione, oggetti di uso scolastico,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49:00Z</dcterms:created>
  <dc:creator>Franca</dc:creator>
  <dc:description/>
  <cp:keywords/>
  <dc:language>en-US</dc:language>
  <cp:lastModifiedBy>anto galici</cp:lastModifiedBy>
  <dcterms:modified xsi:type="dcterms:W3CDTF">2019-09-05T08:32:00Z</dcterms:modified>
  <cp:revision>10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