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5245"/>
        <w:gridCol w:w="3141"/>
      </w:tblGrid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10-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color w:val="000000"/>
                <w:sz w:val="20"/>
              </w:rPr>
              <w:t>Istituto Comprensivo “E. Curti” di Gemonio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Data compilazione: 2019 - 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UDA DISCIPLIN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rFonts w:cs="Arial" w:ascii="Arial" w:hAnsi="Arial"/>
          <w:b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2019-2020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it-IT"/>
        </w:rPr>
        <w:t>SCUOLA: ICS CURTI di Gemoni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itolo: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TERZA QUARTA QUINT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</w:rPr>
              <w:t>: MUSICA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Ed.Fisica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Times New Roman" w:ascii="Calibri" w:hAnsi="Calibri"/>
                <w:sz w:val="24"/>
                <w:szCs w:val="24"/>
              </w:rPr>
              <w:t xml:space="preserve">L’alunno esplora, discrimina ed elabora eventi sonori dal punto di vista qualitativo, spaziale e in riferimento alla loro font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Calibri" w:hAnsi="Calibri"/>
                <w:sz w:val="24"/>
                <w:szCs w:val="24"/>
              </w:rPr>
              <w:t>L’alunno esplora, discrimina ed elabora eventi sonor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Calibri" w:hAnsi="Calibri"/>
                <w:sz w:val="24"/>
                <w:szCs w:val="24"/>
              </w:rPr>
              <w:t xml:space="preserve">in riferimento alla loro font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iconoscere suoni e rumori in ordine alla fo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  <w:r>
              <w:rPr>
                <w:sz w:val="24"/>
                <w:szCs w:val="24"/>
                <w:lang w:val="it-IT"/>
              </w:rPr>
              <w:t xml:space="preserve"> Riconoscere suoni e rumori in ordine alla fo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scolto; Suono e silenzio; suoni corti, lunghi , forti e  deboli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uoni di strumenti musicali anche all’interno di brani di genere diverso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: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 ascolto di</w:t>
            </w: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strumentini 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Presentazione di strumenti musicali e giochi per il riconoscimento degli stessi 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scolta e riproduce sequenze ritmiche 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empi: Primo quadrimestr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etodologi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giochi di gruppo e di coppia, riproduzione di ritmi dat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Risorse e strument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strumenti musicali vari e a percussione, oggetti di uso scolastico,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1">
    <w:name w:val="Heading 21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Heading31">
    <w:name w:val="Heading 31"/>
    <w:basedOn w:val="Normal"/>
    <w:qFormat/>
    <w:p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1">
    <w:name w:val="Heading 41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3:00Z</dcterms:created>
  <dc:creator>Franca</dc:creator>
  <dc:description/>
  <cp:keywords/>
  <dc:language>en-US</dc:language>
  <cp:lastModifiedBy>anto galici</cp:lastModifiedBy>
  <dcterms:modified xsi:type="dcterms:W3CDTF">2019-09-05T08:33:00Z</dcterms:modified>
  <cp:revision>8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