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6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Interpreta liberamente in modo creativo su un brano ascoltato, imparando gradualmente a dominare  suoni , silenzi e emozion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prima e 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, Ar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nterpreta liberamente in modo creativo su un brano ascoltato, imparando gradualmente a dominare  suoni , silenzi e emozioni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i muove in modo creativo su un brano ascoltat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pretare con il corpo, gesti e  movimenti semplici canzoncine e/o brani musical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i muove con sequenze di gesti su un brano ascoltato e/o cantat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plici canti mimati, associazione di semplici movimenti al ritmo e alla melodia ascoltata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 un brano musicale , si muove rispettando il ritm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segue un canto mimato con la corretta sequenza dei gesti e rispettando il ritmo 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tutto l’ann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: Canti mimati,  giochi motori in classe o in palestra, attivita in coppia o in piccolo grupp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: Lim, registratori con CD, canti proposti dall’insegnante , attrezzature  ginniche ( palla, cerchi, coni...)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40:00Z</dcterms:modified>
  <cp:revision>23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